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SIEDMIU POZYCJI KSIĄŻKOWYCH DLA AKADEMII IM. JANA DŁUGOSZA W CZĘSTOCHOWIE (postępowanie nr KZ-371/129/11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…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…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612"/>
        <w:gridCol w:w="3564"/>
        <w:gridCol w:w="1260"/>
        <w:gridCol w:w="216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kł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brutto całego nakładu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owicz B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yka gospodarcza w nauczaniu histor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dler A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schen Glauben und Poli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ołek B. (red.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chowski Kalendarz Astronomiczny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ik S.,Rosół A. (red.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e. Strategie trwania w zawod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2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1-12-28T08:28:00Z</dcterms:modified>
  <cp:revision>3</cp:revision>
  <dc:subject/>
  <dc:title/>
</cp:coreProperties>
</file>